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itolo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,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itolo"/>
        <w:rPr>
          <w:sz w:val="28"/>
        </w:rPr>
      </w:pPr>
      <w:r>
        <w:rPr>
          <w:sz w:val="28"/>
          <w:lang w:val="en-GB"/>
        </w:rPr>
        <w:t>L.R. 11/2018 - art. 36, comma 2, lett. a)</w:t>
      </w:r>
    </w:p>
    <w:p>
      <w:pPr>
        <w:pStyle w:val="Titolo"/>
        <w:rPr>
          <w:sz w:val="28"/>
        </w:rPr>
      </w:pPr>
      <w:r>
        <w:rPr>
          <w:sz w:val="28"/>
        </w:rPr>
        <w:t>INIZIATIVE DI DIVULGAZIONE CULTURALE</w:t>
      </w:r>
    </w:p>
    <w:p>
      <w:pPr>
        <w:pStyle w:val="Titolo"/>
        <w:rPr/>
      </w:pPr>
      <w:r>
        <w:rPr/>
      </w:r>
    </w:p>
    <w:p>
      <w:pPr>
        <w:pStyle w:val="Titolo"/>
        <w:rPr>
          <w:rFonts w:ascii="Arial" w:hAnsi="Arial" w:eastAsia="MS Mincho;ＭＳ 明朝" w:cs="Arial"/>
          <w:sz w:val="12"/>
        </w:rPr>
      </w:pPr>
      <w:r>
        <w:rPr>
          <w:sz w:val="28"/>
        </w:rPr>
        <w:t>RELAZIONE DESCRITTIVA DELL’ATTIVITA’ ANNO__________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Titolo"/>
        <w:jc w:val="center"/>
        <w:rPr>
          <w:rFonts w:ascii="Arial" w:hAnsi="Arial" w:eastAsia="MS Mincho;ＭＳ 明朝" w:cs="Arial"/>
          <w:sz w:val="12"/>
        </w:rPr>
      </w:pPr>
      <w:r>
        <w:fldChar w:fldCharType="begin">
          <w:ffData>
            <w:name w:val="Copia Copia Copia __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5274339"/>
      <w:bookmarkStart w:id="1" w:name="__Fieldmark__0_2935274339"/>
      <w:bookmarkEnd w:id="1"/>
      <w:r>
        <w:rPr/>
      </w:r>
      <w:r>
        <w:rPr/>
        <w:fldChar w:fldCharType="end"/>
      </w:r>
      <w:r>
        <w:rPr>
          <w:rFonts w:eastAsia="MS Mincho;ＭＳ 明朝"/>
          <w:sz w:val="24"/>
          <w:szCs w:val="24"/>
        </w:rPr>
        <w:t xml:space="preserve"> PREVENTIVO            </w:t>
      </w:r>
      <w:r>
        <w:rPr>
          <w:sz w:val="24"/>
        </w:rPr>
        <w:t xml:space="preserve"> </w:t>
      </w:r>
      <w:r>
        <w:fldChar w:fldCharType="begin">
          <w:ffData>
            <w:name w:val="Copia Copia Copia C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5274339"/>
      <w:bookmarkStart w:id="3" w:name="__Fieldmark__1_2935274339"/>
      <w:bookmarkEnd w:id="3"/>
      <w:r>
        <w:rPr/>
      </w:r>
      <w:r>
        <w:rPr/>
        <w:fldChar w:fldCharType="end"/>
      </w:r>
      <w:r>
        <w:rPr>
          <w:sz w:val="24"/>
        </w:rPr>
        <w:t xml:space="preserve"> CONSUNTIVO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1025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7010"/>
      </w:tblGrid>
      <w:tr>
        <w:trPr>
          <w:trHeight w:val="4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O  DI SVOLGIMENTO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al __________ al __________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 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utte le informazioni sul programma devono essere inserite nella “Relazione descrittiva delle attività” e nel  “Programma dettagliato” presenti in ultima pagina)</w:t>
            </w:r>
          </w:p>
        </w:tc>
      </w:tr>
    </w:tbl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sz w:val="12"/>
          <w:szCs w:val="20"/>
        </w:rPr>
      </w:pPr>
      <w:r>
        <w:rPr>
          <w:u w:val="single"/>
        </w:rPr>
        <w:t>Rilevanza di ambito, innovazione e qualità del progetto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</w:rPr>
      </w:pPr>
      <w:r>
        <w:rPr>
          <w:rFonts w:eastAsia="Arial Unicode MS" w:cs="Arial" w:ascii="Arial" w:hAnsi="Arial"/>
          <w:sz w:val="12"/>
          <w:szCs w:val="20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503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elta dei relatori o docent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Arial Unicode MS" w:cs="Arial"/>
                <w:i/>
                <w:i/>
                <w:iCs/>
                <w:strike w:val="false"/>
                <w:dstrike w:val="false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18"/>
              </w:rPr>
              <w:t>Relatori/docenti di rilevanza nazionale/internazional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 Unicode MS" w:cs="Arial" w:ascii="Arial" w:hAnsi="Arial"/>
                <w:i/>
                <w:iCs/>
                <w:strike w:val="false"/>
                <w:dstrike w:val="false"/>
                <w:sz w:val="18"/>
                <w:szCs w:val="18"/>
                <w:shd w:fill="auto" w:val="clear"/>
              </w:rPr>
              <w:t>(non si tratta della "nazionalità" del relatore ma della sua "rilevanza/fama"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  <w:shd w:fill="auto" w:val="clear"/>
              </w:rPr>
              <w:t>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numPr>
                <w:ilvl w:val="0"/>
                <w:numId w:val="0"/>
              </w:numPr>
              <w:suppressAutoHyphens w:val="false"/>
              <w:ind w:left="720" w:right="0" w:hanging="0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Nazionale</w:t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4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it-IT"/>
              </w:rPr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numPr>
                <w:ilvl w:val="0"/>
                <w:numId w:val="0"/>
              </w:numPr>
              <w:suppressAutoHyphens w:val="false"/>
              <w:ind w:left="720" w:right="0" w:hanging="0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ternazionale</w:t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1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390"/>
        <w:gridCol w:w="5010"/>
      </w:tblGrid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nt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Iniziativa destinata principalmente a un pubblico specializzato (iniziativa di rilevante approfondimento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Iniziativa rivolta a un pubblico non specializzat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loc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region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nazion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internazion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1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390"/>
        <w:gridCol w:w="5010"/>
      </w:tblGrid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dei partecipant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i partecipant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(specificare – </w:t>
            </w: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18"/>
                <w:szCs w:val="18"/>
                <w:lang w:eastAsia="it-IT"/>
              </w:rPr>
              <w:t>Il numero dei partecipanti qui riportato deve corrispondere al totale indicato nel “Programma dettagliato” presente in ultima pagina</w:t>
            </w:r>
            <w:r>
              <w:rPr>
                <w:rFonts w:eastAsia="Times New Roman" w:cs="Arial" w:ascii="Arial" w:hAnsi="Arial"/>
                <w:lang w:eastAsia="it-IT"/>
              </w:rPr>
              <w:t>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1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390"/>
        <w:gridCol w:w="5010"/>
      </w:tblGrid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icità dell’iniziativ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ll’edizion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l numero dell’edi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503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Valore inclusivo e rilevanza sociale del progett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it-IT" w:eastAsia="zh-CN" w:bidi="ar-SA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ssente</w:t>
            </w:r>
          </w:p>
        </w:tc>
      </w:tr>
      <w:tr>
        <w:trPr>
          <w:trHeight w:val="284" w:hRule="atLeast"/>
        </w:trPr>
        <w:tc>
          <w:tcPr>
            <w:tcW w:w="4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  <w:t>Presente con la realizzazione di attività in luoghi deputati (centro anziani, carceri, ospedali, beni confiscati alle mafi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  <w:t>Presente con la proposta di attività che prevedono il diretto coinvolgimento degli utenti di tali luoghi nella loro realizzazione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 attenzione alla valorizzazione di aspetti di storia di cultura piemontese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disciplinarie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aratterizzati in modo significativo da attività collaterali multidisciplinari, nel rispetto della materia prevalen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Arial Unicode MS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eastAsia="zh-CN" w:bidi="ar-SA"/>
              </w:rPr>
              <w:t>Transizione ecologic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15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Attività, progetti o prodotti che valorizzino la sostenibilità ambientale e realizzazione di prodotti culturali con una forte componente educativa e didattica, finalizzati alla sensibilizzazione del pubblico verso le tematiche ambienta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eastAsia="zh-CN" w:bidi="ar-SA"/>
              </w:rPr>
              <w:t>Fattore identitario del patrimonio culturale locale e di comuni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, progetti o prodotti che valorizzino e promuovano la specificità territoriale e la valenza identitaria del territorio (materiale e/o immateriale) finalizzati alla diffusione di percorsi di cittadinanza consapevole                               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/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sz w:val="12"/>
          <w:szCs w:val="20"/>
        </w:rPr>
      </w:pPr>
      <w:r>
        <w:rPr>
          <w:u w:val="single"/>
        </w:rPr>
        <w:t>Capacità di fare sistema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</w:rPr>
      </w:pPr>
      <w:r>
        <w:rPr>
          <w:rFonts w:eastAsia="Arial Unicode MS" w:cs="Arial" w:ascii="Arial" w:hAnsi="Arial"/>
          <w:sz w:val="12"/>
          <w:szCs w:val="20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acità di networkin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Partecipazione a progetti di rete o partenariati su scala regionale, nazionale o internaziona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e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anno di riferimento _______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 xml:space="preserve">Regionale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20"/>
                <w:lang w:eastAsia="it-IT"/>
              </w:rPr>
              <w:t>(specificare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  <w:lang w:eastAsia="it-IT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azionale 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</w:rPr>
              <w:t>(specificare)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nternazionale 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</w:rPr>
              <w:t>(specificare)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(specificare la denominazione degli Enti che hanno formalizzato la collaborazione con specifica comunicazion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  <w:shd w:fill="auto" w:val="clear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ti locali/Pubbliche Amministrazioni 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ssociazioni culturali e organizzazioni di volontariato e tessuto sociale 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niversità / Conservatori e Istituti di istruzione dell'ordinamento scolastic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/>
            </w:pPr>
            <w:r>
              <w:rPr>
                <w:rFonts w:cs="Arial" w:ascii="Arial" w:hAnsi="Arial"/>
                <w:b/>
                <w:bCs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</w:rPr>
              <w:t>(cfr. quanto dichiarato nel “Programma dettagliato” in ultima pagina alla voce “Luogo di svolgimento”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55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iziative pluricentriche, estensione e radicamento dell’attività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 solo Comune coinvolto (specificare la denominazion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5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ù Comuni coinvolti (specificare la denominazion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ieme di  più Comuni coinvolti appartenenti ad un territorio omogeneo a livello geografico e storico culturale (specificare la denominazion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5" w:hRule="atLeast"/>
        </w:trPr>
        <w:tc>
          <w:tcPr>
            <w:tcW w:w="48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cazione di tutte o della parte prevalente delle attività in un territorio periferico rispetto ai consueti flussi della distribuzione cultur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oluoghi di Provincia (escluso Torin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ori dai capoluoghi di provinci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 xml:space="preserve">Aree montane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auto" w:val="clear"/>
              </w:rPr>
              <w:t>(così come da Classificazione del territorio regionale per zone altimetriche – CSR 2023-2027 consultabile all’URL</w:t>
            </w:r>
            <w:r>
              <w:rPr>
                <w:rFonts w:eastAsia="Arial" w:cs="Arial" w:ascii="Arial" w:hAnsi="Arial"/>
                <w:i/>
                <w:iCs/>
                <w:color w:val="C9211E"/>
                <w:sz w:val="18"/>
                <w:szCs w:val="18"/>
                <w:shd w:fill="auto" w:val="clear"/>
              </w:rPr>
              <w:t xml:space="preserve">  </w:t>
            </w:r>
            <w:hyperlink r:id="rId2">
              <w:r>
                <w:rPr>
                  <w:rStyle w:val="InternetLink"/>
                  <w:rFonts w:eastAsia="Arial" w:cs="Arial" w:ascii="Arial" w:hAnsi="Arial"/>
                  <w:i/>
                  <w:iCs/>
                  <w:color w:val="000000"/>
                  <w:sz w:val="18"/>
                  <w:szCs w:val="18"/>
                  <w:shd w:fill="auto" w:val="clear"/>
                  <w:lang w:val="it-IT" w:eastAsia="zh-CN" w:bidi="hi-IN"/>
                </w:rPr>
                <w:t>https://bandi.regione.piemonte.it/system/files/5A%20-Classificazione%20del%20territorio%20regionale%20per%20zone%20altimetriche_0.pdf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i/>
                <w:iCs/>
                <w:color w:val="000000"/>
                <w:sz w:val="18"/>
                <w:szCs w:val="18"/>
                <w:shd w:fill="auto" w:val="clear"/>
              </w:rPr>
              <w:t>(specifica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 con meno di 5.000 abitan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u w:val="single"/>
        </w:rPr>
        <w:t>Ricaduta e promozione territoriale</w:t>
      </w:r>
    </w:p>
    <w:p>
      <w:pPr>
        <w:pStyle w:val="Normal"/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valorizzazione in chiave turistica o di valorizzazione del patrimonio storico architettonico region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>(Specificare il territorio valorizzato e le azioni finalizzate alla promozione del territorio in chiave turistica)</w:t>
            </w:r>
          </w:p>
        </w:tc>
      </w:tr>
      <w:tr>
        <w:trPr>
          <w:trHeight w:val="960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20"/>
                <w:lang w:eastAsia="it-IT"/>
              </w:rPr>
              <w:t>Presente</w:t>
            </w: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 xml:space="preserve"> (specificare il patrimonio architettonico valorizzat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>(Dettagliare gli eventi creati appositamente per valorizzare il patrimonio architettonico di valore storic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one prati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zione con enti e operatori turistici, con enti e operatori economici o enti e operatori del terzo settore, del sociale e della salu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(Indicare i soggetti interessati che hanno formalizzato la collaborazione con specifico accordo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laborazione con soggetti terzi: concessioni a titolo gratuito o agevolato di beni e servizi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(Indicare i soggetti interessati che hanno formalizzato la collaborazione con specifico accordo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  <w:t>Interventi di facilitazione dell’accessibilità fisica o sensoriale alle iniziativ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 le azioni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694" w:hRule="atLeast"/>
        </w:trPr>
        <w:tc>
          <w:tcPr>
            <w:tcW w:w="48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  <w:t>Interventi di tutela e/o di compensazione dell’impatto ambientale anche con eventuali sottoscrizioni di protocolli ambienta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se presenti le azioni compensative dell’impatto ambientale</w:t>
            </w:r>
          </w:p>
          <w:p>
            <w:pPr>
              <w:pStyle w:val="Normal"/>
              <w:numPr>
                <w:ilvl w:val="0"/>
                <w:numId w:val="0"/>
              </w:numPr>
              <w:ind w:left="40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05" w:right="0" w:hanging="0"/>
              <w:jc w:val="left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suppressAutoHyphens w:val="false"/>
              <w:bidi w:val="0"/>
              <w:ind w:left="0" w:right="0" w:hanging="0"/>
              <w:jc w:val="left"/>
              <w:rPr>
                <w:rFonts w:ascii="Arial" w:hAnsi="Arial" w:eastAsia="Times New Roman" w:cs="Arial"/>
                <w:sz w:val="18"/>
                <w:szCs w:val="18"/>
                <w:shd w:fill="auto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auto" w:val="clear"/>
              </w:rPr>
              <w:t>Indicare se presente adesione ad un protocollo green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shd w:fill="auto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shd w:fill="auto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Testopreformattato"/>
              <w:numPr>
                <w:ilvl w:val="0"/>
                <w:numId w:val="0"/>
              </w:numPr>
              <w:suppressAutoHyphens w:val="false"/>
              <w:ind w:left="405" w:right="0" w:hanging="0"/>
              <w:rPr>
                <w:rFonts w:ascii="Arial" w:hAnsi="Arial" w:eastAsia="Times New Roman" w:cs="Arial"/>
                <w:sz w:val="20"/>
                <w:szCs w:val="20"/>
                <w:shd w:fill="auto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sz w:val="12"/>
          <w:szCs w:val="20"/>
        </w:rPr>
      </w:pPr>
      <w:r>
        <w:rPr>
          <w:u w:val="single"/>
        </w:rPr>
        <w:t>Comunicazione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</w:rPr>
      </w:pPr>
      <w:r>
        <w:rPr>
          <w:rFonts w:eastAsia="Arial Unicode MS" w:cs="Arial" w:ascii="Arial" w:hAnsi="Arial"/>
          <w:sz w:val="12"/>
          <w:szCs w:val="20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mozione e comunica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5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Incidenza della spesa per il piano di comunicazione rispetto al budget complessivo del pro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fino  al 3 % del budget</w:t>
            </w:r>
          </w:p>
        </w:tc>
      </w:tr>
      <w:tr>
        <w:trPr>
          <w:trHeight w:val="385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283" w:hanging="0"/>
              <w:jc w:val="both"/>
              <w:rPr>
                <w:rFonts w:ascii="Arial" w:hAnsi="Arial" w:cs="Arial"/>
                <w:sz w:val="20"/>
                <w:szCs w:val="20"/>
                <w:shd w:fill="BBE33D" w:val="clear"/>
              </w:rPr>
            </w:pPr>
            <w:r>
              <w:rPr>
                <w:rFonts w:cs="Arial" w:ascii="Arial" w:hAnsi="Arial"/>
                <w:sz w:val="20"/>
                <w:szCs w:val="20"/>
                <w:shd w:fill="BBE33D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BBE33D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BBE33D" w:val="clear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al 3,01% al 5% del budget</w:t>
            </w:r>
          </w:p>
        </w:tc>
      </w:tr>
      <w:tr>
        <w:trPr>
          <w:trHeight w:val="510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283" w:hanging="0"/>
              <w:jc w:val="both"/>
              <w:rPr>
                <w:rFonts w:ascii="Arial" w:hAnsi="Arial" w:cs="Arial"/>
                <w:sz w:val="20"/>
                <w:szCs w:val="20"/>
                <w:shd w:fill="BBE33D" w:val="clear"/>
              </w:rPr>
            </w:pPr>
            <w:r>
              <w:rPr>
                <w:rFonts w:cs="Arial" w:ascii="Arial" w:hAnsi="Arial"/>
                <w:sz w:val="20"/>
                <w:szCs w:val="20"/>
                <w:shd w:fill="BBE33D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BBE33D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BBE33D" w:val="clear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superiore al 5% del budget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onanza della manifestazione oltre i confini regionali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dei contenuti dopo l’ev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 contenuti disponibili e le modalità di frui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involgimento del pubblico e iniziative rivolte alle giovani generazio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he attività di coinvolgimento del pubbli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he attività rivolte alle giovani generazio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he attività rivolte alle persone adulte organizzate da associazioni culturali configurate  come Università popolari o della terza età (o con denominazioni affini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TTURA DEL SOGGETTO PROPONEN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4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e di sedi di svolgimento di iniziative culturali sul territorio regionale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eastAsia="zh-CN" w:bidi="ar-SA"/>
              </w:rPr>
              <w:t xml:space="preserve"> per il triennio 2025-2027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  <w:t>(in caso di risposta positiva dettagliare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8"/>
              </w:rPr>
              <w:tab/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…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crizione al Registro Unico Nazionale del Terzo Setto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in caso di risposta positiva indicare numero e data di iscrizione al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RUNTS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8"/>
              </w:rPr>
              <w:tab/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…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Personale dipendente, subordinato o parasubordinato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(fornire dettaglio del personale dipendente destinato al progetto. La presenza di tale personale deve trovare corrispondenza nel bilancio)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…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20"/>
          <w:u w:val="single"/>
          <w:lang w:val="it-IT"/>
        </w:rPr>
      </w:pPr>
      <w:r>
        <w:rPr>
          <w:rFonts w:cs="Arial"/>
          <w:sz w:val="18"/>
          <w:szCs w:val="20"/>
          <w:u w:val="single"/>
          <w:lang w:val="it-IT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82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433"/>
        <w:gridCol w:w="2387"/>
        <w:gridCol w:w="139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a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tori /Docent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 e tipo di attivit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umero partecipanti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Totale partecipanti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Corpodeltesto3"/>
        <w:rPr>
          <w:rFonts w:ascii="Arial" w:hAnsi="Arial" w:eastAsia="Arial" w:cs="Arial"/>
          <w:i/>
          <w:i/>
          <w:iCs/>
          <w:sz w:val="22"/>
          <w:szCs w:val="22"/>
          <w:shd w:fill="auto" w:val="clear"/>
        </w:rPr>
      </w:pPr>
      <w:r>
        <w:rPr>
          <w:rFonts w:eastAsia="Arial" w:cs="Arial" w:ascii="Arial" w:hAnsi="Arial"/>
          <w:i/>
          <w:iCs/>
          <w:sz w:val="22"/>
          <w:szCs w:val="22"/>
          <w:shd w:fill="auto" w:val="clear"/>
        </w:rPr>
        <w:t>Il Settore procedente si riserva di richiedere la documentazione comprovante quanto attestato nel presente modul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 xml:space="preserve"> 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Heading9"/>
      <w:rPr>
        <w:b w:val="false"/>
        <w:b w:val="false"/>
        <w:bCs w:val="false"/>
        <w:i w:val="false"/>
        <w:i w:val="false"/>
        <w:iCs w:val="false"/>
        <w:shd w:fill="auto" w:val="clear"/>
      </w:rPr>
    </w:pPr>
    <w:r>
      <w:rPr>
        <w:b w:val="false"/>
        <w:bCs w:val="false"/>
        <w:i w:val="false"/>
        <w:iCs w:val="false"/>
        <w:shd w:fill="auto" w:val="clear"/>
      </w:rPr>
      <w:t>Rel_Divulg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Emphasis">
    <w:name w:val="Emphasis"/>
    <w:basedOn w:val="WWCaratterepredefinitoparagrafo1"/>
    <w:qFormat/>
    <w:rPr>
      <w:i/>
      <w:iCs/>
    </w:rPr>
  </w:style>
  <w:style w:type="character" w:styleId="PageNumber">
    <w:name w:val="Page Number"/>
    <w:basedOn w:val="WWCaratterepredefinitoparagrafo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aratterepredefinitoparagrafo111111111111111111111111111">
    <w:name w:val="WW-Carattere predefinito paragrafo111111111111111111111111111"/>
    <w:qFormat/>
    <w:rPr/>
  </w:style>
  <w:style w:type="character" w:styleId="VisitedInternetLink">
    <w:name w:val="FollowedHyperlink"/>
    <w:basedOn w:val="WWCaratterepredefinitoparagrafo1111111111111111111111111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ndi.regione.piemonte.it/system/files/5A -Classificazione del territorio regionale per zone altimetriche_0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28:00Z</dcterms:created>
  <dc:creator>pfiore</dc:creator>
  <dc:description/>
  <dc:language>en-US</dc:language>
  <cp:lastModifiedBy/>
  <cp:lastPrinted>2026-01-23T09:08:00Z</cp:lastPrinted>
  <dcterms:modified xsi:type="dcterms:W3CDTF">2026-01-23T08:07:02Z</dcterms:modified>
  <cp:revision>103</cp:revision>
  <dc:subject/>
  <dc:title>Alla Regione Piemonte</dc:title>
</cp:coreProperties>
</file>